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40" w:right="-1080" w:firstLine="720"/>
        <w:rPr/>
      </w:pPr>
      <w:r>
        <w:rPr>
          <w:rFonts w:cs="Arial" w:ascii="Arial" w:hAnsi="Arial"/>
          <w:b/>
          <w:sz w:val="28"/>
          <w:szCs w:val="28"/>
        </w:rPr>
        <w:t xml:space="preserve">2012-13 Coach </w:t>
      </w:r>
      <w:r>
        <w:rPr/>
        <w:t>Log Codes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43"/>
        <w:gridCol w:w="7380"/>
      </w:tblGrid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 codes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 with teachers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rriculu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ing with understanding and selecting content, standards, unit/ lesson plans, pacing, scope and sequence, and curriculum mapping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w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>
                <w:rFonts w:cs="Arial" w:ascii="Arial" w:hAnsi="Arial"/>
                <w:b/>
              </w:rPr>
              <w:t xml:space="preserve">with </w:t>
            </w:r>
            <w:r>
              <w:rPr>
                <w:rFonts w:cs="Arial" w:ascii="Arial" w:hAnsi="Arial"/>
              </w:rPr>
              <w:t>Teach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cilitating data dialogues and assisting with data analysis to identify and accurately target the learning needs of students, examine student work, and make data- driven decisions 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ction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ssisting to discuss, identify, or select effective research-based instructional strategies that meet the needs of diverse learners; providing feedback and reflection on teaching. 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(e.g. Walk-throughs, Subbing for  teachers so they can observe other teachers, then have a reflecting conversation regarding those  observations) 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isting to identify management and behavioral support strategies to meet the needs of individual learners and whole classrooms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e.g.  set up classroom, establish routines, manage student behavior, discipline, etc.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room (teaching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isting by modeling lessons/strategies, co-teaching , observing for the purpose of providing feedback 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 for teachers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ourc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thering materials and finding resources for teachers 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me to plan activities related to teacher growt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e.g. workshops, facilitation, teacher observations, data, conversations, teaching for a teacher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ering and proctoring assessments, organizing and providing assessment materials for teachers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fT</w:t>
            </w:r>
          </w:p>
        </w:tc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>
                <w:rFonts w:cs="Arial" w:ascii="Arial" w:hAnsi="Arial"/>
                <w:b/>
              </w:rPr>
              <w:t xml:space="preserve">for </w:t>
            </w:r>
            <w:r>
              <w:rPr>
                <w:rFonts w:cs="Arial" w:ascii="Arial" w:hAnsi="Arial"/>
              </w:rPr>
              <w:t>Teach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cessing and compiling data for teachers, building data spreadsheets, developing rubrics, preparing data for use in conversations with teachers.  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ctional Coach codes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ctional Coach meetings and training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ending a school meeting where coach is not facilitating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e.g. principal meeting, leadership team, resource personnel meetings, SIT team)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ending a district meeting where the coach is not facilitating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e.g. IC Connect, curriculum meetings, task forces, networking.)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ending professional development where the coach is learning.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(e.g. Cognitive coaching and refresher, trainings, workshops, institutes, data meetings, district leadership meetings)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F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days, weather days, district meeting not as coach, PD not as coach, interview teams, etc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auto" w:line="480" w:before="240" w:after="60"/>
      <w:outlineLvl w:val="0"/>
    </w:pPr>
    <w:rPr>
      <w:rFonts w:ascii="Times New Roman" w:hAnsi="Times New Roman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sz w:val="24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6:24:00Z</dcterms:created>
  <dc:creator>Cherylann Dozier</dc:creator>
  <dc:description/>
  <cp:keywords/>
  <dc:language>en-US</dc:language>
  <cp:lastModifiedBy>User</cp:lastModifiedBy>
  <cp:lastPrinted>2012-09-11T10:20:00Z</cp:lastPrinted>
  <dcterms:modified xsi:type="dcterms:W3CDTF">2012-09-11T16:24:00Z</dcterms:modified>
  <cp:revision>2</cp:revision>
  <dc:subject/>
  <dc:title>Model B</dc:title>
</cp:coreProperties>
</file>